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MPO DAVID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ontenitore </w:t>
      </w:r>
      <w:r>
        <w:rPr>
          <w:rFonts w:cs="Arial" w:ascii="Arial" w:hAnsi="Arial"/>
          <w:b/>
          <w:sz w:val="36"/>
          <w:szCs w:val="36"/>
          <w:bdr w:val="single" w:sz="4" w:space="0" w:color="000000"/>
        </w:rPr>
        <w:t xml:space="preserve">Materiale per attività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ateriale nella cassa ATTIVITA’. FISS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ruciverba stampato in grande</w:t>
        <w:tab/>
        <w:tab/>
        <w:tab/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(verificare se present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°30 Sagome di persona su cartoncino A4</w:t>
        <w:tab/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(verificare se sufficienti)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°30 Fotocopie del diario di viaggio</w:t>
        <w:tab/>
        <w:tab/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(verificare se sufficien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°30 Libri di preghiera</w:t>
        <w:tab/>
        <w:tab/>
        <w:tab/>
        <w:tab/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(verificare se sufficien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°6 Cartelloni taglia A1 di vari color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</w:rPr>
        <w:tab/>
        <w:t xml:space="preserve">   con scritte   SI NO BOH</w:t>
        <w:tab/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(verificare se presen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Biber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onete fi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Segnali stradali per attiv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Quadro di Rembrandt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ibro di catechism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Zai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rte di Taboo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MPO DAVIDE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ontenitore </w:t>
      </w:r>
      <w:r>
        <w:rPr>
          <w:rFonts w:cs="Arial" w:ascii="Arial" w:hAnsi="Arial"/>
          <w:b/>
          <w:sz w:val="36"/>
          <w:szCs w:val="36"/>
          <w:bdr w:val="single" w:sz="4" w:space="0" w:color="000000"/>
        </w:rPr>
        <w:t>Materiale per giochi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co dell’o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bellone da 63 casell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 dadi giga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 segnaposto appiccicosi → pupaz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Materiale per domande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orda  per saltare alla cor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la op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 confezione di palloncini (20-25)</w:t>
        <w:tab/>
        <w:tab/>
        <w:tab/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(verificare se sufficienti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Gioco che abbina varie parti del corpo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ccia al tes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Fotocopie delle tabelle di marcia</w:t>
      </w:r>
      <w:r>
        <w:rPr>
          <w:rFonts w:cs="Arial" w:ascii="Arial" w:hAnsi="Arial"/>
          <w:b/>
          <w:bCs/>
        </w:rPr>
        <w:tab/>
        <w:tab/>
        <w:tab/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(verificare se sufficien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 torce di riserva per darla a qualche ragazzo che se la è dimentica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7 Lumini: andare a disporre nei posti corretti i vari lumin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mpas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el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tena (per legare le mani) = lunga almeno ½ met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ucchetto con varie chiavi che possono entrare ma non fanno scattare il lucche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angram (già tagliato; stamparlo su cartoncino rigid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catola del tes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iglietti del tes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alkman (lettore audiocasset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oglio da diseg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ntas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lo per legare rete in oratorio: 12 metri, divisi in 4 pezzi da 3 metri, arrotolati per evitare che si aggroviglino fra l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 boccettine con dentro l’olio (dalla Dina Mezza). picco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calp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stola d’acq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ssetta registra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ustine zucchero di ca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orza 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Un CD con canzoni per bambini famo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ntello nero per Guardiano della not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ute bianche per scienziat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pada per Falc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stiti vecchi per Morla</w:t>
      </w:r>
      <w:r>
        <w:br w:type="page"/>
      </w:r>
    </w:p>
    <w:p>
      <w:pPr>
        <w:pStyle w:val="Normal"/>
        <w:jc w:val="center"/>
        <w:rPr/>
      </w:pPr>
      <w:r>
        <w:rPr/>
        <w:t>PER TUTTI I CAMP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ontenitore </w:t>
      </w:r>
      <w:r>
        <w:rPr>
          <w:rFonts w:cs="Arial" w:ascii="Arial" w:hAnsi="Arial"/>
          <w:b/>
          <w:sz w:val="36"/>
          <w:szCs w:val="36"/>
          <w:bdr w:val="single" w:sz="4" w:space="0" w:color="000000"/>
        </w:rPr>
        <w:t xml:space="preserve">Canceller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nceller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0-100 biro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 mati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gomm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temperin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taglierin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forbic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rotoli di scotch piccol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tubetti colla sti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nti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nzatrice + punti ricambi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3 fischiet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che pennarello per cartelloni di emergenz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.1 Risma di fogli A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lline da ping po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cchette da ping po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lline da calcio balill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bro quiz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ngel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PER TUTTI I CAMP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ontenitore </w:t>
      </w:r>
      <w:r>
        <w:rPr>
          <w:rFonts w:cs="Arial" w:ascii="Arial" w:hAnsi="Arial"/>
          <w:b/>
          <w:sz w:val="36"/>
          <w:szCs w:val="36"/>
          <w:bdr w:val="single" w:sz="4" w:space="0" w:color="000000"/>
        </w:rPr>
        <w:t xml:space="preserve">Materiale Elettrico/Audi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ateriale elettrico/audi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abat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attatori per prese (riduzioni e simil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lunga avvolgibi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ore CD portatile, per animazione pomerigg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D di balli e canti di animazi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le di emergenza per tastiera elettric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la da 9 Volt per emergenza microfono cassa portatil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PER TUTTI I CAMP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ontenitore </w:t>
      </w:r>
      <w:r>
        <w:rPr>
          <w:rFonts w:cs="Arial" w:ascii="Arial" w:hAnsi="Arial"/>
          <w:b/>
          <w:sz w:val="36"/>
          <w:szCs w:val="36"/>
          <w:bdr w:val="single" w:sz="4" w:space="0" w:color="000000"/>
        </w:rPr>
        <w:t>Pronto Soccorso</w:t>
      </w:r>
    </w:p>
    <w:p>
      <w:pPr>
        <w:pStyle w:val="Heading1"/>
        <w:jc w:val="center"/>
        <w:rPr/>
      </w:pPr>
      <w:r>
        <w:rPr/>
        <w:t>N.B. Prima di dare medicine chiedere ai genitori se allergici!!!!!</w:t>
      </w:r>
    </w:p>
    <w:p>
      <w:pPr>
        <w:pStyle w:val="Normal"/>
        <w:jc w:val="center"/>
        <w:rPr/>
      </w:pPr>
      <w:r>
        <w:rPr/>
        <w:t>Controllare date di scadenza prima dell’inizio di ogni Estate Ragazi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n caso di febb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ometr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chipirina da 500 mg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otte, ustioni da sole, punture insett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aril gel (per botte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Fenistil o Foille x scottature e punture insetti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Vaschetta  o sacchetti del ghiaccio da mettere in freezer x fare i cubett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rsa del ghiacc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l di gola legge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nactive go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amelle al mie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ontusioni e sbucciatu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infettan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ze idrofile e cerotto in tessuto per fermare le garz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rott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nd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tone idrofil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ccio emostatic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hiaccio istantane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anti monous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bicine per tagliare garz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ruciore agli occh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</w:rPr>
        <w:t>Collirio per occhi: Dobradex o simil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Per mal di pancia?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menti lattici: Enterogermin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rsa dell’acqua cald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CAMPO DAVI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e da preparare di anno in ann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406"/>
        <w:gridCol w:w="157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 LO FA?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o?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mpegni cresima arrotolati con nastr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i Pulizie con relativo cartello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Dolci per premi dei giochi (specificare be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scotti (1 confezi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Pringles, Tronky 6, Duplo, Bueno, Delice, Mini Mars,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 xml:space="preserve">Scatolone con merende x attività lun. pom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→</w:t>
            </w:r>
            <w:r>
              <w:rPr>
                <w:rFonts w:eastAsia="Arial" w:cs="Arial" w:ascii="Arial" w:hAnsi="Arial"/>
                <w:b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Brioches, coca-cola, Kinder buen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Carte di identità e frase “Sei prezioso agli occhi di Dio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ost-it → tanti foglietti quanti sono i partecipa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per una serata → “Statale 60” o “I passi dell’amore” o altr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°4 Palloni da calcio e N°4 palloni Pallavol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aginette da scambiarsi a fine camp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Film su “Davide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Cs/>
              </w:rPr>
              <w:t>D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/>
        </w:rPr>
        <w:t>Audio/Video/Musica:</w:t>
      </w:r>
      <w:r>
        <w:rPr/>
        <w:t xml:space="preserve"> Da preparare all’ultim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573"/>
      </w:tblGrid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a fotografic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i per collegare macchina foto a PC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portati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tore PC Portati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ante con cartucce (normalmente si chiede al don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camera – se disponibile- chiedere a Fabio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zonieri (non prenderli tutti, ma lasciarne qualcuno in parrocchia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1 Libro per musicist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tiera elettrica e chitarra (valutare se c’è qualcuno che sa suonar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tt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o per proiettore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vi vari per collegare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C al Proiettore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C al Televisore,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ad un amplificatore audi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Cassa o qualcosa per amplificare parecchio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solo per campo Temp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1650"/>
        <w:gridCol w:w="1651"/>
      </w:tblGrid>
      <w:tr>
        <w:trPr/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ELENCO FOTOCOPIE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PAGINA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Fatto?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ccia al tesor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di gioc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eastAsia="en-US"/>
              </w:rPr>
            </w:pPr>
            <w:r>
              <w:rPr>
                <w:rFonts w:cs="Arial" w:ascii="Arial" w:hAnsi="Arial"/>
                <w:u w:val="single"/>
                <w:lang w:eastAsia="en-US"/>
              </w:rPr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Cruciverb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egno omin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rio di viaggi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dicazioni per raggiungere casa (per genitori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Vedi allegat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stimonianz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05:00Z</dcterms:created>
  <dc:creator>Steo&amp;Stefi</dc:creator>
  <dc:description/>
  <cp:keywords/>
  <dc:language>en-US</dc:language>
  <cp:lastModifiedBy>PriorSte</cp:lastModifiedBy>
  <cp:lastPrinted>2011-07-08T12:49:00Z</cp:lastPrinted>
  <dcterms:modified xsi:type="dcterms:W3CDTF">2011-07-08T10:49:00Z</dcterms:modified>
  <cp:revision>14</cp:revision>
  <dc:subject/>
  <dc:title>CAMPO DAVIDE</dc:title>
</cp:coreProperties>
</file>